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Notes</w:t>
        <w:tab/>
        <w:tab/>
        <w:t xml:space="preserve">Name: </w:t>
      </w:r>
      <w:r>
        <w:rPr>
          <w:u w:val="single"/>
        </w:rPr>
        <w:tab/>
        <w:t xml:space="preserve">         Melissa Cumming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9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 Point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giou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slam is the religion, Muslims are the followers</w:t>
            </w:r>
          </w:p>
          <w:p>
            <w:pPr>
              <w:pStyle w:val="ListParagraph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giou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argest religion (1.2 billion)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giou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slam means peace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le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y have 5 things they must do: (1) give to poor, (2) pray 5 times a day, (3) pilgrimage to Mecca, (4) fast during the month of Ramadan, and (5) strive in the way of god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giou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ihad doesn’t mean “holy war”, it actually means “to strive in the way of god”</w:t>
            </w:r>
          </w:p>
        </w:tc>
      </w:tr>
      <w:tr>
        <w:trPr>
          <w:trHeight w:val="80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giou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re are 5 prophets</w:t>
            </w:r>
          </w:p>
        </w:tc>
      </w:tr>
      <w:tr>
        <w:trPr>
          <w:trHeight w:val="8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y follow the lunar (moon) calendar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estyle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omen dress modestly for god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giou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 two major sects of the religion are the Sunnis and the Shi’ites</w:t>
            </w:r>
          </w:p>
        </w:tc>
      </w:tr>
      <w:tr>
        <w:trPr>
          <w:trHeight w:val="71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giou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ir version of the Bible is called the Qu’ran</w:t>
            </w:r>
          </w:p>
        </w:tc>
      </w:tr>
      <w:tr>
        <w:trPr>
          <w:trHeight w:val="6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esty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omen are able to vote for 1400 years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igiou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y believe Jesus was not the son of god, however he was a prophet (a messenger of god put on Earth)</w:t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29:00Z</dcterms:created>
  <dc:creator>Craig Rush</dc:creator>
  <dc:description/>
  <cp:keywords/>
  <dc:language>en-US</dc:language>
  <cp:lastModifiedBy>admin</cp:lastModifiedBy>
  <dcterms:modified xsi:type="dcterms:W3CDTF">2011-03-01T20:29:00Z</dcterms:modified>
  <cp:revision>2</cp:revision>
  <dc:subject/>
  <dc:title/>
</cp:coreProperties>
</file>